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i/>
          <w:i/>
          <w:sz w:val="26"/>
        </w:rPr>
      </w:pPr>
      <w:r>
        <w:rPr>
          <w:b/>
          <w:i/>
          <w:sz w:val="26"/>
        </w:rPr>
        <w:t>Szanowni Państwo,</w:t>
      </w:r>
    </w:p>
    <w:p>
      <w:pPr>
        <w:pStyle w:val="Normal"/>
        <w:jc w:val="both"/>
        <w:rPr>
          <w:b/>
          <w:b/>
          <w:i/>
          <w:i/>
          <w:sz w:val="26"/>
        </w:rPr>
      </w:pPr>
      <w:r>
        <w:rPr>
          <w:b/>
          <w:i/>
          <w:sz w:val="26"/>
        </w:rPr>
      </w:r>
    </w:p>
    <w:p>
      <w:pPr>
        <w:pStyle w:val="Normal"/>
        <w:ind w:firstLine="708"/>
        <w:jc w:val="both"/>
        <w:rPr>
          <w:sz w:val="24"/>
        </w:rPr>
      </w:pPr>
      <w:r>
        <w:rPr>
          <w:sz w:val="24"/>
        </w:rPr>
        <w:t>W minionym roku Bank Zachodni WBK rozpoczął wdrażanie nowej strategii, której celem była poprawa jakości świadczonych usług. Wyodrębniliśmy także grupę produktów strategicznych, których sprzedaż ma nam zapewnić jeszcze lepszą pozycję na rynku, a nade wszystko ma zwiększyć zadowolenie klientów z naszych usług. Temu samemu celowi służy także wdrażanie nowego systemu informatycznego, który nie tylko pozwoli na sprawniejsze i bardziej efektywne zarządzanie bankiem, ale przede wszystkim znacząco ułatwi obsługę klientów i spowoduje, że korzystanie z naszych usług będzie wygodniejsze i łatwiejsze. Proces wdrażania nowego systemu informatycznego przebiegał w 2002 roku zgodnie z przyjętym harmonogramem i w efekcie na przełomie pierwszego i drugiego kwartału wszystkie placówki Banku Zachodniego WBK będą pracowały w nowym środowisku informatycznym.</w:t>
      </w:r>
    </w:p>
    <w:p>
      <w:pPr>
        <w:pStyle w:val="Normal"/>
        <w:jc w:val="both"/>
        <w:rPr>
          <w:sz w:val="24"/>
        </w:rPr>
      </w:pPr>
      <w:r>
        <w:rPr>
          <w:sz w:val="24"/>
        </w:rPr>
        <w:tab/>
        <w:t>Efektem koncentracji na zaspokajaniu potrzeb klientów było podniesienie jakości wielu naszych produktów, czego najbardziej spektakularnym dowodem są nagrody uzyskane przez Bank Zachodni WBK S.A. dla Konta24 Prestiż i Biznes Hipoteki na ostatnim Polskim Forum Kapitałowo-Finansowym „Twoje Pieniądze”, a także szereg nagród – na przykład „Najbardziej przyjazny bank w Polsce”, „Najlepszy kredytodawca” – przyznanych nam przez najważniejsze polskie media. Podnoszeniu jakości naszych usług służyła także innowacyjność, którego wyrazem było wprowadzenie w tym roku na rynek nowych produktów. Była wśród nich elektroniczna karta dla przedsiębiorstw, były produkty chroniące pieniądze klientów przed podatkiem od zysku z lokat, była nowa lokata inwestycyjna oraz karty affinity, wydane we współpracy z największymi i najświetniejszymi polskimi uczelniami, w tym między innymi z Uniwersytetem Jagiellońskim.</w:t>
      </w:r>
    </w:p>
    <w:p>
      <w:pPr>
        <w:pStyle w:val="TextBody"/>
        <w:rPr/>
      </w:pPr>
      <w:r>
        <w:rPr/>
        <w:tab/>
        <w:t>Ta polityka owocuje nie tylko rosnącym zadowoleniem klientów, ale także zaufaniem, którym cieszy się Bank Zachodni WBK wśród inwestorów giełdowych. W ubiegłym roku akcje BZWBK przyniosły najwyższy w 2002 roku zwrot, dzięki czemu zostały uznane przez Gazetę Giełdy „Parkiet” za najlepszą inwestycję w spółkę z głównego indeksu giełdy WIG 20. Pragnę także podkreślić, że atrakcyjność akcji Banku Zachodniego WBK nie zamyka się tylko w jednym roku. Przeciwnie, analitycy lokują akcje BZWBK na pierwszym miejscu wśród spółek giełdowych uznając, że cena walorów banku kupionych w ofercie publicznej i zmieniła się do połowy lutego 2003 roku aż o 4829,24 %, czyli o ponad 1400 punktów procentowych więcej niż akcje drugiej w kolejności spółki publicznej.</w:t>
      </w:r>
    </w:p>
    <w:p>
      <w:pPr>
        <w:pStyle w:val="Normal"/>
        <w:jc w:val="both"/>
        <w:rPr>
          <w:sz w:val="24"/>
        </w:rPr>
      </w:pPr>
      <w:r>
        <w:rPr>
          <w:sz w:val="24"/>
        </w:rPr>
        <w:tab/>
        <w:t>Wszystkie sukcesy, które w 2002 roku stały się udziałem Banku Zachodniego WBK S.A. zawdzięczamy naszym pracownikom. Ich wiedza, zaangażowanie, kreatywność – to największy i najcenniejszy kapitał naszej spółki. Za wszystkie te cechy i ciężką pracę w 2002 roku serdecznie dziękuję. Za harmonijną, dobrą współpracę bardzo dziękuję także Radzie Nadzorczej Banku Zachodniego WBK.</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9T07:39:00Z</dcterms:created>
  <dc:creator>piotrg</dc:creator>
  <dc:description/>
  <dc:language>en-US</dc:language>
  <cp:lastModifiedBy>grze_ad</cp:lastModifiedBy>
  <cp:lastPrinted>2003-02-13T12:30:00Z</cp:lastPrinted>
  <dcterms:modified xsi:type="dcterms:W3CDTF">2003-02-19T07:39:00Z</dcterms:modified>
  <cp:revision>2</cp:revision>
  <dc:subject/>
  <dc:title>Szanowni Państwo,</dc:title>
</cp:coreProperties>
</file>