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BANK ZACHODNI WBK S.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RAPORT Z BAD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PRAWOZDANIA FINANS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 ROK OBROTOWY KOŃCZĄCY SIĘ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7" w:right="1418" w:gutter="567" w:header="720" w:top="1985" w:footer="266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1 GRUDNIA 2003</w:t>
      </w:r>
    </w:p>
    <w:p>
      <w:pPr>
        <w:pStyle w:val="Contents1"/>
        <w:numPr>
          <w:ilvl w:val="0"/>
          <w:numId w:val="0"/>
        </w:numPr>
        <w:tabs>
          <w:tab w:val="left" w:pos="567" w:leader="none"/>
          <w:tab w:val="right" w:pos="9179" w:leader="none"/>
          <w:tab w:val="right" w:pos="9214" w:leader="none"/>
        </w:tabs>
        <w:spacing w:before="60" w:after="0"/>
        <w:ind w:left="0" w:hanging="0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/>
          <w:b/>
          <w:sz w:val="28"/>
          <w:lang w:val="pl-PL"/>
        </w:rPr>
      </w:r>
    </w:p>
    <w:p>
      <w:pPr>
        <w:pStyle w:val="Contents1"/>
        <w:numPr>
          <w:ilvl w:val="0"/>
          <w:numId w:val="0"/>
        </w:numPr>
        <w:tabs>
          <w:tab w:val="left" w:pos="567" w:leader="none"/>
          <w:tab w:val="right" w:pos="9179" w:leader="none"/>
          <w:tab w:val="right" w:pos="9214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Spis treści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06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lang w:val="pl-PL"/>
              </w:rPr>
              <w:t>Część ogólna raportu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  <w:tc>
          <w:tcPr>
            <w:tcW w:w="7371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1</w:t>
            </w:r>
          </w:p>
        </w:tc>
        <w:tc>
          <w:tcPr>
            <w:tcW w:w="7371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ne identyfikujące Bank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ne identyfikujące biegłego rewiden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odstawy prawn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nformacje o sprawozdaniu finansowym za poprzedni rok obrotowy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4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Zakres prac i odpowiedzialności biegłego rewiden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Analiza finansowa Banku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Ogólna analiza sprawozdania finansowego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6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Wybrane wskaźniki finansow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8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nterpretacja wskaźników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pl-P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pl-P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lang w:val="pl-PL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Część szczegółowa raportu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pl-P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Ft"/>
              <w:tabs>
                <w:tab w:val="clear" w:pos="4252"/>
                <w:tab w:val="clear" w:pos="8504"/>
              </w:tabs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Księgi rachunkowe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Kontrola wewnętrzn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Normy ostrożnościowe stosowane przez Bank i współczynnik wypłacalności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617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Wskaźniki istotności przyjęte przez biegłego rewidenta do badania sprawozdania finansowego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Wprowadzenie do sprawozdania finansowego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odatkowe informacje i objaśnieni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Sprawozdanie Zarządu z działalności Banku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9</w:t>
            </w:r>
          </w:p>
        </w:tc>
      </w:tr>
      <w:tr>
        <w:trPr>
          <w:trHeight w:val="391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3.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nformacja o opinii niezależnego biegłego rewident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0</w:t>
            </w:r>
          </w:p>
        </w:tc>
      </w:tr>
    </w:tbl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58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580" w:hanging="58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1"/>
        <w:keepNext w:val="true"/>
        <w:spacing w:before="60" w:after="260"/>
        <w:ind w:left="709" w:hanging="709"/>
        <w:rPr>
          <w:rFonts w:ascii="Times New Roman" w:hAnsi="Times New Roman" w:cs="Times New Roman"/>
          <w:bCs/>
          <w:kern w:val="2"/>
          <w:sz w:val="28"/>
          <w:u w:val="none"/>
          <w:lang w:val="pl-PL"/>
        </w:rPr>
      </w:pPr>
      <w:r>
        <w:rPr>
          <w:rFonts w:cs="Times New Roman" w:ascii="Times New Roman" w:hAnsi="Times New Roman"/>
          <w:bCs/>
          <w:kern w:val="2"/>
          <w:sz w:val="32"/>
          <w:u w:val="none"/>
          <w:lang w:val="pl-PL"/>
        </w:rPr>
        <w:t>1</w:t>
        <w:tab/>
        <w:t>Część ogólna raportu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</w:t>
        <w:tab/>
        <w:t>Dane identyfikujące Bank</w:t>
      </w:r>
    </w:p>
    <w:p>
      <w:pPr>
        <w:pStyle w:val="Normal"/>
        <w:spacing w:before="0" w:after="180"/>
        <w:ind w:left="709" w:hanging="709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1.1</w:t>
        <w:tab/>
        <w:t>Nazwa Banku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Bank Zachodni WBK  S.A.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2</w:t>
        <w:tab/>
        <w:t>Siedziba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ul. Rynek 9/11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50-950 Wrocław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Siedziba sądu:</w:t>
        <w:tab/>
        <w:t>Wrocław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Data:</w:t>
        <w:tab/>
        <w:t>27 kwietnia 2001 r.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umer rejestru:</w:t>
        <w:tab/>
        <w:t>0000008723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IP:</w:t>
        <w:tab/>
        <w:t>896-000-56-73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REGON:</w:t>
        <w:tab/>
        <w:t>930041341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2</w:t>
        <w:tab/>
        <w:t>Dane identyfikujące biegłego rewidenta</w:t>
      </w:r>
    </w:p>
    <w:p>
      <w:pPr>
        <w:pStyle w:val="Tekstpodstawowywcity2"/>
        <w:tabs>
          <w:tab w:val="clear" w:pos="851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240" w:before="0" w:after="0"/>
        <w:rPr/>
      </w:pPr>
      <w:r>
        <w:rPr/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00-86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kstpodstawowywcity2"/>
        <w:tabs>
          <w:tab w:val="clear" w:pos="851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240" w:before="0" w:after="0"/>
        <w:rPr/>
      </w:pPr>
      <w:r>
        <w:rPr/>
        <w:t>KPMG Polska Audyt Sp. z o.o. jest podmiotem uprawnionym do badania sprawozdań finansowych wpisanym na listę pod numerem 458.</w:t>
      </w:r>
    </w:p>
    <w:p>
      <w:pPr>
        <w:pStyle w:val="Heading2"/>
        <w:keepNext w:val="true"/>
        <w:numPr>
          <w:ilvl w:val="1"/>
          <w:numId w:val="9"/>
        </w:numPr>
        <w:spacing w:before="360" w:after="2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dstawy prawne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1</w:t>
        <w:tab/>
        <w:t>Kapitał podstawowy</w:t>
      </w:r>
    </w:p>
    <w:p>
      <w:pPr>
        <w:pStyle w:val="Tekstpodstawowywcity2"/>
        <w:tabs>
          <w:tab w:val="clear" w:pos="851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240" w:before="0" w:after="0"/>
        <w:rPr/>
      </w:pPr>
      <w:r>
        <w:rPr/>
        <w:t>Bank Zachodni WBK S.A. z siedzibą we Wrocławiu powstał w wyniku połączenia Banku Zachodniego S.A. i Wielkopolskiego Banku Kredytowego S.A. w dniu 13 czerwca 2001 r. na czas nieokreślony na podstawie Uchwały Komisji Nadzoru Bankowego nr 30/KNB/01 z dnia 7 marca 2001 r.</w:t>
      </w:r>
    </w:p>
    <w:p>
      <w:pPr>
        <w:pStyle w:val="Normal"/>
        <w:tabs>
          <w:tab w:val="clear" w:pos="720"/>
          <w:tab w:val="right" w:pos="1985" w:leader="none"/>
        </w:tabs>
        <w:ind w:left="7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2"/>
        <w:tabs>
          <w:tab w:val="clear" w:pos="851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  <w:tab w:val="right" w:pos="1985" w:leader="none"/>
        </w:tabs>
        <w:spacing w:lineRule="atLeast" w:line="240" w:before="0" w:after="0"/>
        <w:rPr/>
      </w:pPr>
      <w:r>
        <w:rPr/>
        <w:t xml:space="preserve">Kapitał akcyjny Banku na dzień 31 grudnia 2003 r. wynosi 729.602.840 zł i dzieli się na 72.960.284 akcji o wartości nominalnej 10 zł każda. Wszystkie akcje są nieuprzywilejowane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  <w:r>
        <w:br w:type="page"/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1.3.2  </w:t>
        <w:tab/>
        <w:t>Przedmiot działalności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Działalność Banku obejmuje wykonywanie następujących czynności bankowych:</w:t>
      </w:r>
    </w:p>
    <w:p>
      <w:pPr>
        <w:pStyle w:val="Normal"/>
        <w:ind w:left="560" w:hanging="5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przyjmowanie wkładów pieniężnych płatnych na żądanie lub z nadejściem oznaczonego terminu oraz prowadzenie rachunków tych wkładów, w tym przyjmowanie i lokowanie środków pieniężnych w bankach krajowych i zagraniczn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prowadzenie innych rachunków bank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udzielanie kredytów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udzielanie i potwierdzanie gwarancji bankowych oraz otwieranie akredytyw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emitowanie bankowych papierów wartości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przeprowadzanie bankowych rozliczeń pieniężn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udzielanie pożyczek pieniężnych oraz pożyczek i kredytów konsumenckich w rozumieniu przepisów odrębnej ustawy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dokonywanie operacji czekowych i weksl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wydawanie kart płatniczych oraz wykonywanie operacji przy ich użyciu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okonywanie terminowych operacji finans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nabywanie i zbywanie wierzytelności pienięż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przechowywanie przedmiotów i papierów wartościowych oraz udostępnianie skrytek sejfowych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wykonywanie czynności obrotu dewizowego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udzielanie i potwierdzanie poręczeń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ykonywanie czynności zleconych, związanych z emisją papierów wartościowych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wykonywanie czynności banku - reprezentanta obligatariuszy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Indent"/>
        <w:spacing w:lineRule="atLeast" w:line="240"/>
        <w:ind w:left="709" w:firstLine="11"/>
        <w:rPr/>
      </w:pPr>
      <w:r>
        <w:rPr/>
        <w:t>Do przedmiotu działalności Banku należą także inne czynności polegające n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bejmowaniu lub nabywaniu akcji i praw z akcji, udziałów innej osoby prawnej oraz wkładów lub sum komandytowych w spółkach komandytowych i komandytowo-akcyjnych, lub jednostek uczestnictwa i certyfikatów inwestycyjnych w funduszach inwestycyjnych oraz dokonywaniu dopłat w spółkach z ograniczoną odpowiedzialnością w granicach ograniczeń i limitów określonych ustawą Prawo bankow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zaciąganiu zobowiązań związanych z emisją papierów wartości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okonywaniu obrotu papierami wartościowymi na rachunek własny lub na zlecenie osób trzeci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okonywaniu zamiany wierzytelności na składniki majątku dłużnik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abywaniu i zbywaniu nieruchomości oraz wierzytelności zabezpieczonych hipoteką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świadczeniu usług konsultacyjno-doradczych w sprawach finansowy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świadczeniu innych usług finansowy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rowadzeniu działalności akwizycyjnej na rzecz otwartych funduszy emerytal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wykonywaniu funkcji depozytariusza w rozumieniu przepisów ustawy o funduszach inwestycyjny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pośrednictwo w sprzedaży produktów ubezpieczeniowych, leasingowych, faktoringowych, fortfaitingowych, franchisingowych oraz jednostek uczestnictwa i certyfikatów inwestycyjnych funduszy inwestycyjnych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kstpodstawowywcity3"/>
        <w:rPr/>
      </w:pPr>
      <w:r>
        <w:rPr/>
        <w:t xml:space="preserve">Bank może także wykonywać powyższe czynności na zlecenie innych banków o ile należą one do zakresu działania banków zlecających. Bank może także współpracować z krajowymi, zagranicznymi i międzynarodowymi bankami i instytucjami finansowymi, jeżeli wynika to z zadań Banku, oraz świadczyć usługi w zakresie transportu wartości. 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851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1.3.3  </w:t>
        <w:tab/>
        <w:t>Zarząd Ban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ind w:left="715" w:right="40" w:hanging="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skład Zarządu Banku na dzień 31 grudnia 2003 r. wchodziły następujące osoby:</w:t>
      </w:r>
    </w:p>
    <w:p>
      <w:pPr>
        <w:pStyle w:val="Normal"/>
        <w:ind w:left="715" w:right="40" w:hanging="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rezes Zarządu:</w:t>
        <w:tab/>
        <w:tab/>
        <w:tab/>
        <w:tab/>
        <w:t>Pan Jacek Kseń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ierwszy Wiceprezes Zarządu:</w:t>
        <w:tab/>
        <w:tab/>
        <w:t>Pan Cornelius O’Sullivan</w:t>
      </w:r>
    </w:p>
    <w:p>
      <w:pPr>
        <w:pStyle w:val="Normal"/>
        <w:ind w:left="2835" w:hanging="2126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Członkowie Zarządu:</w:t>
        <w:tab/>
        <w:tab/>
        <w:tab/>
        <w:tab/>
        <w:t>Pan Declan Flynn</w:t>
      </w:r>
    </w:p>
    <w:p>
      <w:pPr>
        <w:pStyle w:val="Normal"/>
        <w:ind w:left="2835" w:hanging="212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>Pan Michał Gajewski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Michael Laurence Keegan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Justyn Konieczny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Janusz Krawczyk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Jacek Marcinowski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Mateusz Morawiecki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Feliks Szyszkowiak</w:t>
      </w:r>
    </w:p>
    <w:p>
      <w:pPr>
        <w:pStyle w:val="Normal"/>
        <w:ind w:left="845"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>Pan Maciej Węgrzyński</w:t>
      </w:r>
    </w:p>
    <w:p>
      <w:pPr>
        <w:pStyle w:val="Normal"/>
        <w:ind w:left="715" w:right="40" w:hanging="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ind w:left="715" w:right="40" w:hanging="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dniu 14 marca 2003 r. Pan William Richard Horgan zakończył swoją działalność w Banku Zachodnim WBK S.A. W tym samym dniu Pan Cornellius O’Sulivan został powołany na stanowisko Pierwszego Wiceprezesa Zarządu.</w:t>
      </w:r>
    </w:p>
    <w:p>
      <w:pPr>
        <w:pStyle w:val="Normal"/>
        <w:ind w:right="4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ind w:left="709" w:right="40" w:hanging="0"/>
        <w:jc w:val="both"/>
        <w:rPr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dniu 12 stycznia 2004 r. Pan Maciej Węgrzyński złożył rezygnację ze stanowiska Członka Zarządu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4</w:t>
        <w:tab/>
        <w:t>Informacje o sprawozdaniu finansowym za poprzedni rok obrot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Sprawozdanie finansowe za okres od 1 stycznia 2002 r. do 31 grudnia 2002 r. zostało zbadane przez </w:t>
      </w:r>
      <w:r>
        <w:rPr>
          <w:rFonts w:cs="Times New Roman" w:ascii="Times New Roman" w:hAnsi="Times New Roman"/>
          <w:color w:val="000000"/>
          <w:sz w:val="22"/>
          <w:lang w:val="pl-PL"/>
        </w:rPr>
        <w:t>KPMG Sp. z o.o</w:t>
      </w:r>
      <w:r>
        <w:rPr>
          <w:rFonts w:cs="Times New Roman" w:ascii="Times New Roman" w:hAnsi="Times New Roman"/>
          <w:color w:val="FF0000"/>
          <w:sz w:val="22"/>
          <w:lang w:val="pl-PL"/>
        </w:rPr>
        <w:t xml:space="preserve">. </w:t>
      </w:r>
      <w:r>
        <w:rPr>
          <w:rFonts w:cs="Times New Roman" w:ascii="Times New Roman" w:hAnsi="Times New Roman"/>
          <w:sz w:val="22"/>
          <w:lang w:val="pl-PL"/>
        </w:rPr>
        <w:t>i uzyskało opinię biegłego rewidenta bez zastrzeżeń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Sprawozdanie finansowe zostało zatwierdzone przez Zwyczajne Walne Zgromadzenie Akcjonariuszy w dniu 10 kwietnia 2003 r., które postanowiło, że zysk za ubiegły rok obrotowy w kwocie 270.356.621 zł zostanie podzielony następująco: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851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tbl>
      <w:tblPr>
        <w:tblW w:w="854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241"/>
      </w:tblGrid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Kapitał rezerwowy</w:t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16.366.010,56 zł</w:t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Fundusz ogólnego ryzyka bankowego</w:t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100.000.000,00 zł</w:t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ywidenda dla akcjonariuszy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53.990.610,16 zł</w:t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pl-PL"/>
              </w:rPr>
              <w:t>270.356.620,72 zł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851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kstpodstawowywcity2"/>
        <w:tabs>
          <w:tab w:val="clear" w:pos="851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240" w:before="0" w:after="0"/>
        <w:rPr/>
      </w:pPr>
      <w:r>
        <w:rPr/>
        <w:t xml:space="preserve">Bilans zamknięcia na dzień 31 grudnia 2002 r. został prawidłowo wprowadzony do ksiąg jako bilans otwarcia roku badanego. </w:t>
      </w:r>
    </w:p>
    <w:p>
      <w:pPr>
        <w:pStyle w:val="Tekstpodstawowywcity2"/>
        <w:tabs>
          <w:tab w:val="clear" w:pos="851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Sprawozdanie finansowe zostało złożone w Sądzie Rejestrowym w dniu 25 kwietnia 2003 r. oraz ogłoszone w "Monitorze Polskim" B nr 159 z dnia 25 czerwca 2003 r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5</w:t>
        <w:tab/>
        <w:t>Zakres prac i odpowiedzialności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Zgodnie z umową z dnia 10 października 2003 r. przeprowadziliśmy badanie sprawozdania finansowego Banku, na które składa się: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prowadzenie do sprawozdanie finansowego,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bilans sporządzony na dzień 31 grudnia 2003 r., który po stronie aktywów i pasywów wykazuje sumę 23.521.630 tys. zł,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spółczynnik wypłacalności,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zestawienie pozycji pozabilansowych udzielonych wykazujące na dzień 31 grudnia 2003 r. kwotę 4.377.641 tys. zł,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rachunek zysków i strat za rok obrotowy kończący się tego dnia wykazujący zysk netto w kwocie 116.951 tys. zł, </w:t>
      </w:r>
    </w:p>
    <w:p>
      <w:pPr>
        <w:pStyle w:val="Normal"/>
        <w:tabs>
          <w:tab w:val="clear" w:pos="720"/>
          <w:tab w:val="left" w:pos="140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zestawienie zmian w kapitale własnym za rok obrotowy od 1 stycznia 2003 r. do 31 grudnia 2003 r. wykazujące zwiększenie kapitału własnego o kwotę 9.928 tys. zł,</w:t>
      </w:r>
    </w:p>
    <w:p>
      <w:pPr>
        <w:pStyle w:val="Normal"/>
        <w:tabs>
          <w:tab w:val="clear" w:pos="720"/>
          <w:tab w:val="left" w:pos="1418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rachunek przepływów pieniężnych za rok obrotowy kończący się tego dnia wykazujący zmniejszenie stanu środków pieniężnych na kwotę 455.791 tys. zł,</w:t>
      </w:r>
    </w:p>
    <w:p>
      <w:pPr>
        <w:pStyle w:val="Normal"/>
        <w:tabs>
          <w:tab w:val="clear" w:pos="720"/>
          <w:tab w:val="left" w:pos="1418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3" w:hanging="284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dodatkowe informacje i objaśnienia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kstpodstawowywcity2"/>
        <w:spacing w:lineRule="atLeast" w:line="240" w:before="0" w:after="0"/>
        <w:rPr/>
      </w:pPr>
      <w:r>
        <w:rPr/>
        <w:t>Badanie sprawozdania finansowego zostało przeprowadzone stosownie do postanowień Międzynarodowych Standardów Rewizji Sprawozdań Finansowych wydanych przez Międzynarodową Federację Księgowych, rozdziału 7 ustawy z dnia 29 września 1994 r. o rachunkowości (Dz. U. nr 76, poz. 694 z późniejszymi zmianami) oraz norm wykonywania zawodu biegłego rewidenta wydanych przez Krajową Radę Biegłych Rewidentów.</w:t>
      </w:r>
    </w:p>
    <w:p>
      <w:pPr>
        <w:pStyle w:val="Tekstpodstawowywcity2"/>
        <w:spacing w:lineRule="atLeast" w:line="240" w:before="0" w:after="0"/>
        <w:rPr/>
      </w:pPr>
      <w:r>
        <w:rPr/>
      </w:r>
    </w:p>
    <w:p>
      <w:pPr>
        <w:pStyle w:val="Tekstpodstawowywcity2"/>
        <w:spacing w:lineRule="atLeast" w:line="240" w:before="0" w:after="0"/>
        <w:rPr/>
      </w:pPr>
      <w:r>
        <w:rPr/>
        <w:t>Stosownie do art. 52 powyżej powołanej ustawy, Zarząd Banku odpowiada za sporządzenie rocznego sprawozdania finansowego. Celem niezależnego badania sprawozdania finansowego jest przedstawienie Akcjonariuszom pisemnej opinii biegłego rewidenta wraz z jego raportem na temat zbadanego sprawozdania finansowego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Zarząd Banku</w:t>
      </w:r>
      <w:r>
        <w:rPr>
          <w:rFonts w:cs="Times New Roman" w:ascii="Times New Roman" w:hAnsi="Times New Roman"/>
          <w:i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lang w:val="pl-PL"/>
        </w:rPr>
        <w:t>złożył w dniu 24 lutego 2004 r. oświadczenie o kompletności, rzetelności i prawidłowości sprawozdania finansowego przedstawionego do badania oraz niezaistnieniu do dnia zakończenia badania zdarzeń wpływających w sposób znaczący na wielkość danych wykazywanych w sprawozdaniu finansowym za rok badany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trakcie badania sprawozdania finansowego Bank udostępnił nam wszelkie dokumenty i informacje niezbędne do wydania opinii i przygotowania raportu.</w:t>
      </w:r>
    </w:p>
    <w:p>
      <w:pPr>
        <w:pStyle w:val="Tekstpodstawowywcity2"/>
        <w:spacing w:lineRule="atLeast" w:line="240" w:before="0" w:after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Tekstpodstawowywcity2"/>
        <w:spacing w:lineRule="atLeast" w:line="240" w:before="0" w:after="0"/>
        <w:rPr/>
      </w:pPr>
      <w:r>
        <w:rPr/>
        <w:t>KPMG Polska Audyt Sp. z o.o. jest niezależna od Banku i zakres planowanej i wykonanej przez nią pracy nie został w żaden sposób ograniczony. Zakres i sposób przeprowadzonego badania wynika ze sporządzonej przez nas dokumentacji roboczej, znajdującej się w siedzibie KPMG Polska Audyt Sp. z o.o.</w:t>
      </w:r>
      <w:r>
        <w:br w:type="page"/>
      </w:r>
    </w:p>
    <w:p>
      <w:pPr>
        <w:pStyle w:val="Heading1"/>
        <w:keepNext w:val="true"/>
        <w:spacing w:before="0" w:after="0"/>
        <w:ind w:left="709" w:hanging="709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2</w:t>
        <w:tab/>
        <w:t>Analiza finansowa Banku</w:t>
      </w:r>
    </w:p>
    <w:p>
      <w:pPr>
        <w:pStyle w:val="Heading2"/>
        <w:keepNext w:val="true"/>
        <w:numPr>
          <w:ilvl w:val="1"/>
          <w:numId w:val="6"/>
        </w:numPr>
        <w:spacing w:before="0" w:after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a analiza sprawozdania finansowego</w:t>
      </w:r>
    </w:p>
    <w:p>
      <w:pPr>
        <w:pStyle w:val="Tekstpodstawowywcity2"/>
        <w:spacing w:lineRule="atLeast" w:line="240" w:before="0" w:after="0"/>
        <w:rPr/>
      </w:pPr>
      <w:r>
        <w:rPr/>
        <w:t>Szczegółowe informacje dotyczące poszczególnych pozycji bilansu, rachunku zysków i strat oraz pozycji pozabilansowych przedstawione zostały w sprawozdaniu finansowym Banku.</w:t>
      </w:r>
    </w:p>
    <w:p>
      <w:pPr>
        <w:pStyle w:val="Tekstpodstawowywcity2"/>
        <w:spacing w:lineRule="atLeast" w:line="240" w:before="0" w:after="0"/>
        <w:rPr/>
      </w:pPr>
      <w:r>
        <w:rPr/>
      </w:r>
    </w:p>
    <w:p>
      <w:pPr>
        <w:pStyle w:val="Heading3"/>
        <w:keepNext w:val="false"/>
        <w:spacing w:before="0" w:after="120"/>
        <w:ind w:left="709" w:hanging="709"/>
        <w:rPr/>
      </w:pPr>
      <w:r>
        <w:rPr>
          <w:rFonts w:cs="Times New Roman" w:ascii="Times New Roman" w:hAnsi="Times New Roman"/>
          <w:b/>
          <w:sz w:val="22"/>
          <w:lang w:val="pl-PL"/>
        </w:rPr>
        <w:t>2.</w:t>
      </w:r>
      <w:r>
        <w:rPr/>
        <w:t>1.1</w:t>
        <w:tab/>
        <w:t>Bilans</w:t>
      </w:r>
    </w:p>
    <w:tbl>
      <w:tblPr>
        <w:tblW w:w="9236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6"/>
        <w:gridCol w:w="56"/>
        <w:gridCol w:w="4584"/>
        <w:gridCol w:w="1060"/>
        <w:gridCol w:w="160"/>
        <w:gridCol w:w="948"/>
        <w:gridCol w:w="160"/>
        <w:gridCol w:w="1060"/>
        <w:gridCol w:w="160"/>
        <w:gridCol w:w="992"/>
      </w:tblGrid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1.12.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1.12.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w tys. z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w tys. z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lang w:val="pl-PL"/>
              </w:rPr>
              <w:t>AKTYW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Kasa, operacje z Bankiem Centralny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.161.48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.378.66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Należności od sektora finans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.570.59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.100.6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Należności od sektora niefinans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1.969.9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1.189.0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Należności od sektora budżet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568.29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47.66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Należności z tytułu zakupionych papierów wartościowych z otrzymanym przyrzeczeniem odkupu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5.80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7.00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Dłużne papiery wartościow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6.121.34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.880.74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działy lub akcje w jednostkach zależn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85.05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90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87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działy lub akcje w jednostkach stowarzyszon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54.3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5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działy lub akcje w innych jednostka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255.1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34.56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papiery wartościowe i inne aktywa finansow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56.7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39.17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ci niematerialne i prawn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282.4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62.46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Rzeczowy majątek trwał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690.8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895.11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aktyw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217.58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75.89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Rozliczenia międzyokresow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282.1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47.3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Razem aktywa</w:t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23.521.6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24.634.39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  <w:t>PASYW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Zobowiązan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obowiązania wobec sektora finans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1.540.7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97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9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obowiązania wobec sektora niefinans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16.480.77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272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7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obowiązania wobec sektora budżetoweg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1.065.53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993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82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obowiązania z tytułu sprzedanych papierów wartościowych z udzielonym przyrzeczeniem odkupu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0.00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obowiązania z tytułu emisji dłużnych papierów wartościow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531.24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381.82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zobowiązania z tytułu instrumentów finansow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259.40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30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Fundusze specjalne i inne zobowiązani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398.00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630.45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Koszty i przychody rozliczane w czasie oraz zastrzeżon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473.6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91.6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Rezerwy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238.59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93.0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20.987.93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.110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62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Kapitał własn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Kapitał zakładow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  <w:t>729.6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729.6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Kapitał zapasow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373.37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73.37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Kapitał z aktualizacji wycen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58.46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92.38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apitały rezerwow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.177.28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957.44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ysk (strata) z lat ubiegł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(21.974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ysk (strata) netto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116.9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70.35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  <w:t>2.533.69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23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77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Razem pasywa</w:t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  <w:t>23.521.6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24.634.39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KPMGPhone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KPMGPhone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  <w:t>31.12.20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  <w:t>31.12.200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Współczynnik wypłacalnośc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  <w:t>11,77%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  <w:t>10,86%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POZYCJE POZABILANSOW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1.12.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1.12.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tys. z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eneva;Arial" w:hAnsi="Geneva;Arial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20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tys. z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Zobowiązania udzielon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  <w:t>4.377.64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3.654.52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Zobowiązania otrzyman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503.85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1.116.50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Zobowiązania związane z realizacją operacji kupna/sprzedaż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41.650.0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48.2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36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.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55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ozostał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47.08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31.77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Razem p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ozycje pozabilansowe</w:t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46.578.6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53.039.36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Ft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2.1.2</w:t>
        <w:tab/>
        <w:t>Rachunek zysków i strat</w:t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tbl>
      <w:tblPr>
        <w:tblW w:w="81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1086"/>
        <w:gridCol w:w="162"/>
        <w:gridCol w:w="970"/>
        <w:gridCol w:w="144"/>
        <w:gridCol w:w="1086"/>
      </w:tblGrid>
      <w:tr>
        <w:trPr>
          <w:trHeight w:val="51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01.01.2003 - 31.12.2003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01.01.2002 - 31.12.2002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w tys. zł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w tys. zł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rzychody z tytułu odsetek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.357.778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.787.218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Koszty odsetek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580.548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1.005.907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Wynik z tytułu odsetek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777.230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781.311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rzychody z tytułu prowizji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596.955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533.486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Koszty prowizji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93.220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84.986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Wynik z tytułu prowizji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503.735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448.500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rzychody z udziałów lub akcji. pozostałych papierów wartościowych i innych instrumentów finansowych. o zmiennej kwocie dochodu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51.530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43.037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Wynik operacji finansowych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72.096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239.427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Wynik z pozycji wymiany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43.365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44.393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Wynik działalności bankowej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1.547.956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1.656.668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ozostałe przychody operacyjne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42.870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49.141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ozostałe koszty operacyjne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80.524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16.680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Koszty działania banku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958.103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998.106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Amortyzacja środków trwałych oraz wartości niematerialnych i prawnych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216.778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157.861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Odpisy na rezerwy i aktualizacja wartości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680.171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1.194.881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Rozwiązanie rezerw i aktualizacja wartości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553.531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.025.767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Różnica wartości rezerw i aktualizacji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(126.640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(169.114)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lang w:val="pl-PL"/>
              </w:rPr>
              <w:t>Wynik działalności operacyjnej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208.781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  <w:t>364.048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Wynik operacji nadzwyczajnych</w:t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8" w:leader="none"/>
                <w:tab w:val="right" w:pos="1056" w:leader="none"/>
              </w:tabs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ab/>
              <w:tab/>
              <w:t xml:space="preserve">506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89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Zysk (strata) brutto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209.287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364.237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 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Podatek dochodowy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113.016)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106.370)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20.680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12.490 </w:t>
            </w:r>
          </w:p>
        </w:tc>
      </w:tr>
      <w:tr>
        <w:trPr>
          <w:trHeight w:val="22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pl-PL"/>
              </w:rPr>
              <w:t>Zysk (strata) netto</w:t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116.951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4" w:type="dxa"/>
            <w:tcBorders>
              <w:top w:val="single" w:sz="4" w:space="0" w:color="000000"/>
              <w:bottom w:val="doub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pl-PL"/>
              </w:rPr>
              <w:t xml:space="preserve">270.357 </w:t>
            </w:r>
          </w:p>
        </w:tc>
      </w:tr>
    </w:tbl>
    <w:p>
      <w:pPr>
        <w:pStyle w:val="Heading2"/>
        <w:rPr>
          <w:rFonts w:eastAsia="Book Antiqua"/>
          <w:lang w:val="pl-PL"/>
        </w:rPr>
      </w:pPr>
      <w:r>
        <w:rPr>
          <w:rFonts w:eastAsia="Book Antiqua"/>
          <w:lang w:val="pl-PL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2</w:t>
        <w:tab/>
        <w:t>Wybrane wskaźniki finansowe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20"/>
        <w:gridCol w:w="1417"/>
        <w:gridCol w:w="293"/>
        <w:gridCol w:w="1417"/>
      </w:tblGrid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KPMGPhone"/>
              <w:snapToGrid w:val="false"/>
              <w:rPr>
                <w:rFonts w:ascii="Times New Roman" w:hAnsi="Times New Roman" w:eastAsia="Arial Unicode MS" w:cs="Times New Roman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lang w:val="pl-PL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3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Suma bilansowa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(w tys. zł)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3.521.630</w:t>
            </w:r>
          </w:p>
        </w:tc>
        <w:tc>
          <w:tcPr>
            <w:tcW w:w="293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4.634.394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Zysk brutt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o (w tys. zł)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09.287</w:t>
            </w:r>
          </w:p>
        </w:tc>
        <w:tc>
          <w:tcPr>
            <w:tcW w:w="293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364.237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Zysk netto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 (w tys. zł)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116.951</w:t>
            </w:r>
          </w:p>
        </w:tc>
        <w:tc>
          <w:tcPr>
            <w:tcW w:w="293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70.357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Kapitały własne (w tys. zł)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.533.699</w:t>
            </w:r>
          </w:p>
        </w:tc>
        <w:tc>
          <w:tcPr>
            <w:tcW w:w="293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2.523.771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Stopa zysku netto do kapitałów własnych</w:t>
            </w:r>
            <w:r>
              <w:rPr>
                <w:rFonts w:cs="Times New Roman" w:ascii="Times New Roman" w:hAnsi="Times New Roman"/>
                <w:sz w:val="16"/>
                <w:lang w:val="pl-PL"/>
              </w:rPr>
              <w:t>*</w:t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4,8%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12,0%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Współczynnik wypłacalności</w:t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11,8%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10,9%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Udział należności od sektora niefinansowego i budżetowego w sumie aktywów</w:t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53,3%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47,2%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 xml:space="preserve">Udział aktywów dochodowych w sumie aktywów </w:t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86,0%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83,8%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Udział zobowiązań kosztowych w sumie zobowiązań</w:t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  <w:t>83,4%</w:t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81,9%</w:t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pl-PL"/>
              </w:rPr>
              <w:t>* kapitały własne bez zysku netto roku bieżącego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lang w:val="pl-PL"/>
              </w:rPr>
            </w:r>
          </w:p>
        </w:tc>
        <w:tc>
          <w:tcPr>
            <w:tcW w:w="293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pl-PL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/>
          <w:lang w:val="pl-PL"/>
        </w:rPr>
      </w:pPr>
      <w:r>
        <w:rPr>
          <w:rFonts w:cs="Times New Roman" w:ascii="Times New Roman" w:hAnsi="Times New Roman"/>
          <w:b w:val="false"/>
          <w:bCs/>
          <w:lang w:val="pl-PL"/>
        </w:rPr>
      </w:r>
    </w:p>
    <w:p>
      <w:pPr>
        <w:pStyle w:val="Heading2"/>
        <w:rPr>
          <w:lang w:val="pl-PL"/>
        </w:rPr>
      </w:pPr>
      <w:r>
        <w:rPr>
          <w:rFonts w:cs="Times New Roman" w:ascii="Times New Roman" w:hAnsi="Times New Roman"/>
          <w:lang w:val="pl-PL"/>
        </w:rPr>
        <w:t>2.3</w:t>
        <w:tab/>
        <w:t>Interpretacja wskaźników</w:t>
      </w:r>
    </w:p>
    <w:p>
      <w:pPr>
        <w:pStyle w:val="Tekstpodstawowywcity2"/>
        <w:spacing w:lineRule="atLeast" w:line="240" w:before="0" w:after="0"/>
        <w:rPr>
          <w:kern w:val="2"/>
        </w:rPr>
      </w:pPr>
      <w:r>
        <w:rPr>
          <w:kern w:val="2"/>
        </w:rPr>
        <w:t xml:space="preserve"> </w:t>
      </w:r>
    </w:p>
    <w:p>
      <w:pPr>
        <w:pStyle w:val="Tekstpodstawowywcity2"/>
        <w:spacing w:lineRule="atLeast" w:line="240" w:before="0" w:after="0"/>
        <w:rPr>
          <w:kern w:val="2"/>
        </w:rPr>
      </w:pPr>
      <w:r>
        <w:rPr>
          <w:kern w:val="2"/>
        </w:rPr>
      </w:r>
    </w:p>
    <w:p>
      <w:pPr>
        <w:pStyle w:val="Tekstpodstawowywcity2"/>
        <w:spacing w:lineRule="atLeast" w:line="240" w:before="0" w:after="0"/>
        <w:rPr/>
      </w:pPr>
      <w:r>
        <w:rPr/>
        <w:t>W porównaniu do roku ubiegłego suma bilansowa nie uległa istotnej zmianie. Największy przyrost aktywów dotyczył należności od sektora niefinansowego, które wzrosły o 780.844 tys. zł., tj. o 7,0%. Jednocześnie obniżeniu uległy należności od sektora finansowego o kwotę 1.530.006 tys. zł, tj. o 49,3%. Po stronie pasywów zobowiązania wobec sektora niefinansowego wzrosły o kwotę 208.500 tys. zł. Obniżeniu uległy jednocześnie zobowiązania wobec instytucji finansowych, które zmniejszyły się o kwotę 956.674 tys. zł, tj. o 38,3%.</w:t>
      </w:r>
    </w:p>
    <w:p>
      <w:pPr>
        <w:pStyle w:val="Tekstpodstawowywcity2"/>
        <w:spacing w:lineRule="atLeast" w:line="240" w:before="0" w:after="0"/>
        <w:rPr/>
      </w:pPr>
      <w:r>
        <w:rPr/>
      </w:r>
    </w:p>
    <w:p>
      <w:pPr>
        <w:pStyle w:val="Tekstpodstawowywcity2"/>
        <w:spacing w:lineRule="atLeast" w:line="240" w:before="0" w:after="0"/>
        <w:rPr/>
      </w:pPr>
      <w:r>
        <w:rPr/>
        <w:t>Zysk netto Banku za rok obrotowy 2003 wyniósł 116.951 tys. zł i był niższy w porównaniu z ubiegłym rokiem o 56,7%. Wynik z tytułu odsetek i prowizji za 2003 r. ukształtował się na poziomie zbliżonym do osiągniętego w 2002 r. Istotny wpływ na obniżenie wyniku finansowego Banku miał wynik operacji finansowych, który był niższy o kwotę 167.331 tys. zł, tj. o 69,9%, w porównaniu z rokiem ubiegłym.</w:t>
      </w:r>
    </w:p>
    <w:p>
      <w:pPr>
        <w:pStyle w:val="Tekstpodstawowywcity2"/>
        <w:spacing w:lineRule="atLeast" w:line="240" w:before="0" w:after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keepNext w:val="tru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3</w:t>
        <w:tab/>
        <w:t>Część szczegółowa raportu</w:t>
      </w:r>
    </w:p>
    <w:p>
      <w:pPr>
        <w:pStyle w:val="Heading2"/>
        <w:keepNext w:val="true"/>
        <w:spacing w:before="24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1</w:t>
        <w:tab/>
        <w:t>Księgi rachunkowe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lan kont oraz stosowane przez Bank zasady rachunkowości zostały zatwierdzone przez Zarząd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kstpodstawowywcity2"/>
        <w:tabs>
          <w:tab w:val="clear" w:pos="851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 w:before="0" w:after="0"/>
        <w:rPr/>
      </w:pPr>
      <w:r>
        <w:rPr/>
        <w:t>Sprawozdanie finansowe Banku przygotowane zostało w oparciu o księgi rachunkowe oraz dokumentację pomocniczą, które są przechowywane w siedzibie Banku Zachodniego WBK S.A.</w:t>
      </w:r>
    </w:p>
    <w:p>
      <w:pPr>
        <w:pStyle w:val="Heading2"/>
        <w:keepNext w:val="true"/>
        <w:spacing w:lineRule="atLeast" w:line="360" w:before="24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2</w:t>
        <w:tab/>
        <w:t>Kontrola wewnętrzna</w:t>
      </w:r>
    </w:p>
    <w:p>
      <w:pPr>
        <w:pStyle w:val="Tekstpodstawowywcity2"/>
        <w:tabs>
          <w:tab w:val="clear" w:pos="851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 w:before="0" w:after="0"/>
        <w:rPr/>
      </w:pPr>
      <w:r>
        <w:rPr/>
        <w:t>System kontroli wewnętrznej obejmuje kontrolę funkcjonalną prowadzoną w poszczególnych pionach odpowiedzialnych za dany obszar działalności Banku Zachodniego WBK S.A. oraz kontrolę instytucjonalną podporządkowaną bezpośrednio Zarządowi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odczas przeprowadzania badania sprawozdania finansowego dokonaliśmy przeglądu istniejącego systemu kontroli wewnętrznej w celu określenia zakresu naszego badania. Badanie to nie miało na celu ujawnienia wszystkich nieprawidłowości lub istotnych słabości tego systemu.</w:t>
      </w:r>
    </w:p>
    <w:p>
      <w:pPr>
        <w:pStyle w:val="Heading2"/>
        <w:keepNext w:val="true"/>
        <w:numPr>
          <w:ilvl w:val="1"/>
          <w:numId w:val="5"/>
        </w:numPr>
        <w:spacing w:lineRule="atLeast" w:line="360" w:before="240" w:after="220"/>
        <w:ind w:left="703" w:hanging="70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ormy ostrożnościowe stosowane przez Bank i współczynnik wypłacalności</w:t>
      </w:r>
    </w:p>
    <w:p>
      <w:pPr>
        <w:pStyle w:val="Tekstpodstawowywcity2"/>
        <w:spacing w:lineRule="exact" w:line="240" w:before="0" w:after="0"/>
        <w:rPr/>
      </w:pPr>
      <w:r>
        <w:rPr/>
        <w:t>W zakresie objętym badaniem sprawozdania finansowego nie stwierdzono istotnych nieprawidłowości w zakresie stosowania się przez Bank do obowiązujących norm ostrożnościowych. Współczynnik wypłacalności został naliczony prawidłowo.</w:t>
      </w:r>
    </w:p>
    <w:p>
      <w:pPr>
        <w:pStyle w:val="Heading2"/>
        <w:keepNext w:val="true"/>
        <w:numPr>
          <w:ilvl w:val="1"/>
          <w:numId w:val="5"/>
        </w:numPr>
        <w:spacing w:lineRule="atLeast" w:line="360" w:before="240" w:after="220"/>
        <w:ind w:left="703" w:hanging="703"/>
        <w:rPr/>
      </w:pPr>
      <w:r>
        <w:rPr>
          <w:rFonts w:cs="Times New Roman" w:ascii="Times New Roman" w:hAnsi="Times New Roman"/>
          <w:lang w:val="pl-PL"/>
        </w:rPr>
        <w:t>Wskaźniki istotności przyjęte przez biegłego rewidenta do badania sprawozdania finansowego</w:t>
      </w:r>
    </w:p>
    <w:p>
      <w:pPr>
        <w:pStyle w:val="Tekstpodstawowywcity2"/>
        <w:tabs>
          <w:tab w:val="clear" w:pos="851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lineRule="atLeast" w:line="240" w:before="0" w:after="0"/>
        <w:rPr/>
      </w:pPr>
      <w:r>
        <w:rPr/>
        <w:t>W celu wyrażenia opinii o sprawozdaniu finansowym traktowanym jako całość, wskaźniki istotności przyjęte przez biegłego rewidenta do badania były adekwatne do istotności i oceny ryzyka danej pozycji sprawozdania finansowego.</w:t>
      </w:r>
    </w:p>
    <w:p>
      <w:pPr>
        <w:pStyle w:val="Heading2"/>
        <w:keepNext w:val="true"/>
        <w:numPr>
          <w:ilvl w:val="1"/>
          <w:numId w:val="5"/>
        </w:numPr>
        <w:spacing w:lineRule="atLeast" w:line="360" w:before="240" w:after="220"/>
        <w:ind w:left="703" w:hanging="703"/>
        <w:rPr/>
      </w:pPr>
      <w:r>
        <w:rPr>
          <w:rFonts w:cs="Times New Roman" w:ascii="Times New Roman" w:hAnsi="Times New Roman"/>
          <w:lang w:val="pl-PL"/>
        </w:rPr>
        <w:t>Wprowadzenie do sprawozdania finansowego</w:t>
      </w:r>
    </w:p>
    <w:p>
      <w:pPr>
        <w:pStyle w:val="Tekstpodstawowywcity2"/>
        <w:spacing w:lineRule="exact" w:line="240" w:before="0" w:after="0"/>
        <w:rPr/>
      </w:pPr>
      <w:r>
        <w:rPr/>
        <w:t>Dane zawarte we wprowadzeniu do sprawozdania finansowego zostały przedstawione przez Bank kompletnie i prawidłowo. Wprowadzenie do sprawozdania finansowego stanowi integralną część sprawozdania finansowego.</w:t>
      </w:r>
    </w:p>
    <w:p>
      <w:pPr>
        <w:pStyle w:val="Heading2"/>
        <w:keepNext w:val="true"/>
        <w:numPr>
          <w:ilvl w:val="1"/>
          <w:numId w:val="5"/>
        </w:numPr>
        <w:spacing w:lineRule="atLeast" w:line="360" w:before="240" w:after="220"/>
        <w:ind w:left="703" w:hanging="70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datkowe informacje i objaśnienia</w:t>
      </w:r>
    </w:p>
    <w:p>
      <w:pPr>
        <w:pStyle w:val="Tekstpodstawowywcity2"/>
        <w:tabs>
          <w:tab w:val="clear" w:pos="851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 w:before="0" w:after="0"/>
        <w:rPr/>
      </w:pPr>
      <w:r>
        <w:rPr/>
        <w:t xml:space="preserve">Dane zawarte w dodatkowych informacjach i objaśnieniach do sprawozdania finansowego zostały przedstawione przez Bank kompletnie i prawidłowo. Dodatkowe informacje i objaśnienia stanowią integralną część sprawozdania finansowego. </w:t>
      </w:r>
    </w:p>
    <w:p>
      <w:pPr>
        <w:pStyle w:val="Heading2"/>
        <w:keepNext w:val="true"/>
        <w:spacing w:lineRule="atLeast" w:line="360" w:before="24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7</w:t>
        <w:tab/>
        <w:t>Sprawozdanie Zarządu z działalności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/>
        <w:ind w:left="709" w:hanging="6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Sprawozdanie Zarządu z działalności Banku uwzględnia informacje, o których mowa w art. 49 ust. 2 ustawy o rachunkowości i są one zgodne z informacjami zawartymi w sprawozdaniu finansowym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Heading2"/>
        <w:keepNext w:val="true"/>
        <w:spacing w:lineRule="atLeast" w:line="360" w:before="24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8</w:t>
        <w:tab/>
        <w:t>Informacja o opinii niezależnego biegłego rewidenta</w:t>
      </w:r>
    </w:p>
    <w:p>
      <w:pPr>
        <w:pStyle w:val="Tekstpodstawowywcity2"/>
        <w:tabs>
          <w:tab w:val="clear" w:pos="851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exact" w:line="240" w:before="0" w:after="2000"/>
        <w:rPr/>
      </w:pPr>
      <w:r>
        <w:rPr/>
        <w:t>W oparciu o przeprowadzone badanie sprawozdania finansowego Banku Zachodniego WBK S.A. sporządzonego na dzień 31 grudnia 2003 r. wydaliśmy opinię niezależnego biegłego rewidenta bez zastrzeżeń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lineRule="atLeast" w:line="360" w:before="0" w:after="200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245"/>
        <w:gridCol w:w="3544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....................................................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....................................................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Hanna Fludr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48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Bogdan Dębicki, Członek Zarządu</w:t>
            </w:r>
          </w:p>
        </w:tc>
      </w:tr>
      <w:tr>
        <w:trPr>
          <w:trHeight w:val="78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.....................................................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Richard Cysarz, Pełnomocnik</w:t>
            </w:r>
          </w:p>
        </w:tc>
      </w:tr>
    </w:tbl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pl-PL"/>
        </w:rPr>
      </w:pPr>
      <w:r>
        <w:rPr>
          <w:rFonts w:cs="Times New Roman" w:ascii="Times New Roman" w:hAnsi="Times New Roman"/>
          <w:b/>
          <w:sz w:val="1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pl-PL"/>
        </w:rPr>
        <w:tab/>
      </w:r>
      <w:r>
        <w:rPr>
          <w:rFonts w:cs="Times New Roman" w:ascii="Times New Roman" w:hAnsi="Times New Roman"/>
          <w:sz w:val="22"/>
          <w:lang w:val="pl-PL"/>
        </w:rPr>
        <w:t>Warszawa, dnia 24 lutego 2004 r.</w:t>
      </w:r>
    </w:p>
    <w:sectPr>
      <w:headerReference w:type="default" r:id="rId6"/>
      <w:footerReference w:type="default" r:id="rId7"/>
      <w:type w:val="nextPage"/>
      <w:pgSz w:w="11906" w:h="16838"/>
      <w:pgMar w:left="737" w:right="1418" w:gutter="567" w:header="720" w:top="1985" w:footer="266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KPMG Logo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rPr/>
    </w:pPr>
    <w:r>
      <w:rPr>
        <w:rFonts w:cs="KPMG Logo;Courier New" w:ascii="KPMG Logo;Courier New" w:hAnsi="KPMG Logo;Courier New"/>
        <w:lang w:val="pl-PL"/>
      </w:rPr>
      <w:t xml:space="preserve">kpmg </w:t>
    </w:r>
    <w:r>
      <w:rPr>
        <w:lang w:val="pl-PL"/>
      </w:rPr>
      <w:tab/>
    </w:r>
  </w:p>
  <w:p>
    <w:pPr>
      <w:pStyle w:val="KPMGPhone"/>
      <w:jc w:val="right"/>
      <w:rPr/>
    </w:pPr>
    <w:r>
      <w:rPr>
        <w:lang w:val="pl-PL"/>
      </w:rPr>
      <w:tab/>
      <w:tab/>
      <w:tab/>
      <w:tab/>
    </w:r>
    <w:r>
      <w:rPr>
        <w:rFonts w:cs="Times New Roman" w:ascii="Times New Roman" w:hAnsi="Times New Roman"/>
        <w:i/>
        <w:sz w:val="22"/>
        <w:lang w:val="de-DE"/>
      </w:rPr>
      <w:t>Bank Zachodni WBK S.A.</w:t>
    </w:r>
    <w:r>
      <w:rPr>
        <w:rFonts w:cs="Times New Roman" w:ascii="Times New Roman" w:hAnsi="Times New Roman"/>
        <w:i/>
        <w:lang w:val="de-DE"/>
      </w:rPr>
      <w:t xml:space="preserve"> </w:t>
    </w:r>
  </w:p>
  <w:p>
    <w:pPr>
      <w:pStyle w:val="KPMGPhone"/>
      <w:jc w:val="right"/>
      <w:rPr/>
    </w:pPr>
    <w:r>
      <w:rPr>
        <w:rFonts w:cs="Times New Roman" w:ascii="Times New Roman" w:hAnsi="Times New Roman"/>
        <w:i/>
        <w:sz w:val="18"/>
        <w:lang w:val="de-DE"/>
      </w:rPr>
      <w:tab/>
      <w:tab/>
      <w:t>R</w:t>
    </w:r>
    <w:r>
      <w:rPr>
        <w:rFonts w:cs="Times New Roman" w:ascii="Times New Roman" w:hAnsi="Times New Roman"/>
        <w:i/>
        <w:sz w:val="18"/>
        <w:lang w:val="pl-PL"/>
      </w:rPr>
      <w:t>aport niezależnego biegłego rewidenta</w:t>
    </w:r>
  </w:p>
  <w:p>
    <w:pPr>
      <w:pStyle w:val="KPMGPhone"/>
      <w:jc w:val="right"/>
      <w:rPr>
        <w:rFonts w:ascii="Times New Roman" w:hAnsi="Times New Roman" w:cs="Times New Roman"/>
        <w:i/>
        <w:i/>
        <w:sz w:val="18"/>
        <w:lang w:val="pl-PL"/>
      </w:rPr>
    </w:pPr>
    <w:r>
      <w:rPr>
        <w:rFonts w:cs="Times New Roman" w:ascii="Times New Roman" w:hAnsi="Times New Roman"/>
        <w:i/>
        <w:sz w:val="18"/>
        <w:lang w:val="pl-PL"/>
      </w:rPr>
      <w:t xml:space="preserve"> </w:t>
    </w:r>
    <w:r>
      <w:rPr>
        <w:rFonts w:cs="Times New Roman" w:ascii="Times New Roman" w:hAnsi="Times New Roman"/>
        <w:i/>
        <w:sz w:val="18"/>
        <w:lang w:val="pl-PL"/>
      </w:rPr>
      <w:t>za rok obrotowy kończący się 31 grudnia 2003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rPr/>
    </w:pPr>
    <w:r>
      <w:rPr>
        <w:rFonts w:cs="KPMG Logo;Courier New" w:ascii="KPMG Logo;Courier New" w:hAnsi="KPMG Logo;Courier New"/>
        <w:lang w:val="pl-PL"/>
      </w:rPr>
      <w:t xml:space="preserve">kpmg </w:t>
    </w:r>
    <w:r>
      <w:rPr>
        <w:lang w:val="pl-PL"/>
      </w:rPr>
      <w:tab/>
    </w:r>
  </w:p>
  <w:p>
    <w:pPr>
      <w:pStyle w:val="KPMGPhone"/>
      <w:jc w:val="right"/>
      <w:rPr/>
    </w:pPr>
    <w:r>
      <w:rPr>
        <w:lang w:val="pl-PL"/>
      </w:rPr>
      <w:tab/>
      <w:tab/>
      <w:tab/>
      <w:tab/>
    </w:r>
    <w:r>
      <w:rPr>
        <w:rFonts w:cs="Times New Roman" w:ascii="Times New Roman" w:hAnsi="Times New Roman"/>
        <w:i/>
        <w:sz w:val="22"/>
        <w:lang w:val="de-DE"/>
      </w:rPr>
      <w:t>Bank Zachodni WBK S.A.</w:t>
    </w:r>
    <w:r>
      <w:rPr>
        <w:rFonts w:cs="Times New Roman" w:ascii="Times New Roman" w:hAnsi="Times New Roman"/>
        <w:i/>
        <w:lang w:val="de-DE"/>
      </w:rPr>
      <w:t xml:space="preserve"> </w:t>
    </w:r>
  </w:p>
  <w:p>
    <w:pPr>
      <w:pStyle w:val="KPMGPhone"/>
      <w:jc w:val="right"/>
      <w:rPr/>
    </w:pPr>
    <w:r>
      <w:rPr>
        <w:rFonts w:cs="Times New Roman" w:ascii="Times New Roman" w:hAnsi="Times New Roman"/>
        <w:i/>
        <w:sz w:val="18"/>
        <w:lang w:val="de-DE"/>
      </w:rPr>
      <w:tab/>
      <w:tab/>
      <w:t>R</w:t>
    </w:r>
    <w:r>
      <w:rPr>
        <w:rFonts w:cs="Times New Roman" w:ascii="Times New Roman" w:hAnsi="Times New Roman"/>
        <w:i/>
        <w:sz w:val="18"/>
        <w:lang w:val="pl-PL"/>
      </w:rPr>
      <w:t>aport niezależnego biegłego rewidenta</w:t>
    </w:r>
  </w:p>
  <w:p>
    <w:pPr>
      <w:pStyle w:val="KPMGPhone"/>
      <w:jc w:val="right"/>
      <w:rPr>
        <w:rFonts w:ascii="Times New Roman" w:hAnsi="Times New Roman" w:cs="Times New Roman"/>
        <w:i/>
        <w:i/>
        <w:sz w:val="18"/>
        <w:lang w:val="pl-PL"/>
      </w:rPr>
    </w:pPr>
    <w:r>
      <w:rPr>
        <w:rFonts w:cs="Times New Roman" w:ascii="Times New Roman" w:hAnsi="Times New Roman"/>
        <w:i/>
        <w:sz w:val="18"/>
        <w:lang w:val="pl-PL"/>
      </w:rPr>
      <w:t xml:space="preserve"> </w:t>
    </w:r>
    <w:r>
      <w:rPr>
        <w:rFonts w:cs="Times New Roman" w:ascii="Times New Roman" w:hAnsi="Times New Roman"/>
        <w:i/>
        <w:sz w:val="18"/>
        <w:lang w:val="pl-PL"/>
      </w:rPr>
      <w:t>za rok obrotowy kończący się 31 grudnia 200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Book Antiqua" w:hAnsi="Book Antiqua" w:eastAsia="Times New Roman" w:cs="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  <w:sz w:val="14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rPr>
      <w:rFonts w:ascii="Book Antiqua" w:hAnsi="Book Antiqua" w:cs="Book Antiqua"/>
      <w:color w:val="000000"/>
    </w:rPr>
  </w:style>
  <w:style w:type="character" w:styleId="PageNumber">
    <w:name w:val="Page Number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left="1020" w:hanging="300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rFonts w:ascii="Times New Roman" w:hAnsi="Times New Roman" w:cs="Times New Roman"/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rFonts w:ascii="Times New Roman" w:hAnsi="Times New Roman" w:cs="Times New Roman"/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rFonts w:ascii="Times New Roman" w:hAnsi="Times New Roman" w:cs="Times New Roman"/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rFonts w:ascii="Times New Roman" w:hAnsi="Times New Roman" w:cs="Times New Roman"/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rFonts w:ascii="Times New Roman" w:hAnsi="Times New Roman" w:cs="Times New Roman"/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rFonts w:ascii="Times New Roman" w:hAnsi="Times New Roman" w:cs="Times New Roman"/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tabs>
        <w:tab w:val="clear" w:pos="720"/>
        <w:tab w:val="right" w:pos="9179" w:leader="none"/>
      </w:tabs>
      <w:spacing w:before="60" w:after="260"/>
      <w:ind w:left="709" w:hanging="708"/>
      <w:outlineLvl w:val="9"/>
    </w:pPr>
    <w:rPr>
      <w:rFonts w:ascii="Times New Roman" w:hAnsi="Times New Roman" w:cs="Times New Roman"/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tabs>
        <w:tab w:val="clear" w:pos="720"/>
        <w:tab w:val="right" w:pos="9179" w:leader="none"/>
      </w:tabs>
      <w:spacing w:before="120" w:after="220"/>
      <w:ind w:left="240" w:hanging="708"/>
      <w:outlineLvl w:val="9"/>
    </w:pPr>
    <w:rPr>
      <w:rFonts w:ascii="Times New Roman" w:hAnsi="Times New Roman" w:cs="Times New Roman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1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Xl24">
    <w:name w:val="xl24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25">
    <w:name w:val="xl25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26">
    <w:name w:val="xl26"/>
    <w:basedOn w:val="Normal"/>
    <w:qFormat/>
    <w:pPr>
      <w:pBdr>
        <w:bottom w:val="single" w:sz="6" w:space="0" w:color="000000"/>
      </w:pBd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color w:val="000000"/>
    </w:rPr>
  </w:style>
  <w:style w:type="paragraph" w:styleId="Xl28">
    <w:name w:val="xl28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29">
    <w:name w:val="xl29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30">
    <w:name w:val="xl30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31">
    <w:name w:val="xl31"/>
    <w:basedOn w:val="Normal"/>
    <w:qFormat/>
    <w:pPr>
      <w:pBdr>
        <w:bottom w:val="single" w:sz="6" w:space="0" w:color="000000"/>
      </w:pBdr>
      <w:spacing w:lineRule="auto" w:line="240" w:before="100" w:after="100"/>
      <w:jc w:val="right"/>
    </w:pPr>
    <w:rPr>
      <w:rFonts w:ascii="Times New Roman" w:hAnsi="Times New Roman" w:cs="Times New Roman"/>
      <w:b/>
      <w:color w:val="000000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b/>
      <w:color w:val="000000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Xl34">
    <w:name w:val="xl34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6" w:space="0" w:color="000000"/>
        <w:bottom w:val="single" w:sz="6" w:space="0" w:color="000000"/>
      </w:pBdr>
      <w:spacing w:lineRule="auto" w:line="240" w:before="100" w:after="100"/>
    </w:pPr>
    <w:rPr>
      <w:rFonts w:ascii="Times New Roman" w:hAnsi="Times New Roman" w:cs="Times New Roman"/>
      <w:color w:val="00000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360"/>
      <w:ind w:left="560" w:hanging="560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lineRule="atLeast" w:line="360" w:before="180" w:after="0"/>
      <w:ind w:left="709" w:hanging="0"/>
      <w:jc w:val="both"/>
    </w:pPr>
    <w:rPr>
      <w:rFonts w:ascii="Times New Roman" w:hAnsi="Times New Roman" w:cs="Times New Roman"/>
      <w:sz w:val="22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8364" w:leader="none"/>
      </w:tabs>
      <w:spacing w:lineRule="atLeast" w:line="360"/>
      <w:jc w:val="both"/>
    </w:pPr>
    <w:rPr>
      <w:rFonts w:ascii="Times New Roman" w:hAnsi="Times New Roman" w:cs="Times New Roman"/>
      <w:sz w:val="22"/>
      <w:lang w:val="pl-PL"/>
    </w:rPr>
  </w:style>
  <w:style w:type="paragraph" w:styleId="Xl36">
    <w:name w:val="xl36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jc w:val="right"/>
      <w:textAlignment w:val="auto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Xl52">
    <w:name w:val="xl52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cs="Times New Roman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45:00Z</dcterms:created>
  <dc:creator>KPMG</dc:creator>
  <dc:description/>
  <dc:language>en-US</dc:language>
  <cp:lastModifiedBy>Dorota Stadler</cp:lastModifiedBy>
  <cp:lastPrinted>2004-02-23T09:18:00Z</cp:lastPrinted>
  <dcterms:modified xsi:type="dcterms:W3CDTF">2004-02-24T07:45:00Z</dcterms:modified>
  <cp:revision>2</cp:revision>
  <dc:subject/>
  <dc:title>_OPINIA BIEGLEGO REWIDENTA</dc:title>
</cp:coreProperties>
</file>