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listu"/>
        <w:numPr>
          <w:ilvl w:val="0"/>
          <w:numId w:val="0"/>
        </w:numPr>
        <w:ind w:firstLine="34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701" w:gutter="0" w:header="0" w:top="3062" w:footer="360" w:bottom="20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listu"/>
        <w:rPr/>
      </w:pPr>
      <w:r>
        <w:rPr/>
      </w:r>
    </w:p>
    <w:p>
      <w:pPr>
        <w:pStyle w:val="Normal"/>
        <w:ind w:left="5040" w:firstLine="7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>Wrocław, 24 lut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>2004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zanowni Państwo,</w:t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jc w:val="both"/>
        <w:rPr/>
      </w:pPr>
      <w:r>
        <w:rPr/>
        <w:t xml:space="preserve">W minionym roku Bank Zachodni WBK zakończył wdrażanie nowoczesnego systemu informatycznego, kontynuował swoją strategię „Po pierwsze klient” oraz rozpoczął wdrażanie kilku istotnych projektów, które w najbliższej przyszłości będą miały znaczący wpływ zarówno na funkcjonowanie banku, jak i poziom świadczonych przez nas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rwający siedemnaście miesięcy, skomplikowany proces wdrażania nowego systemu informatycznego ICBS zakończyliśmy w kwietniu 2003 roku. Nowy system pozwala nam się skupić na podniesieniu jakości usług i znacząco poprawia monitoring codziennej działalności jednostek banku, a przez to podnosi efektywność zarządzania Bankiem Zachodnim WBK. Dzięki nowemu systemowi klienci otrzymali także pełniejszy dostęp do naszych usług i produktów. Kolejny duży projekt, który realizowaliśmy w 2003 roku, to Program segmentacji i CRM. Jego masowe wdrażanie, po udanym pilotażu, rozpoczęto w połowie roku, a do 31 grudnia 2003 roku programem objęto 204 oddziały obsługujące ponad połowę klientów banku. Wdrażanie segmentacji i CRM zakończy się w roku 2004 i na pewno pozwoli na zbudowanie lepszych i trwalszych relacji z klientami, a co za tym idzie znacząco podniesie jakość usług świadczonych przez Bank Zachodni WB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2003 roku Bank Zachodni WBK przeprowadził restrukturyzację sieci swoich placówek. W wyniku tego procesu zmieniliśmy lokalizację niektórych oddziałów, a inne, najmniej efektywne, zamknęliśmy. Jednocześnie położyliśmy duży nacisk na zbudowanie silnej pozycji w aglomeracji warszawskiej, gdzie w ostatnim czasie otworzyliśmy 19 nowych placówek, dzięki czemu mamy obecnie w stolicy czwartą pod względem ilości sieć oddział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czącym sukcesem, który osiągnęliśmy w ubiegłym roku była efektywna restrukturyzacja portfela kredytowego. W ubiegłym roku obniżyliśmy wskaźnik kredytów zagrożonych, który spadł z 16,8% do 12,6%, podczas gdy ten sam wskaźnik dla całego sektora bankowego kształtuje się na poziomie 20%. O efektywnym zarządzaniu i bezpieczeństwie Banku Zachodniego WBK świadczą także wysokie oceny agencji ratingowych – Fitch Ratings i Moody’s Investors Service. Oceny te w ubiegłym roku kształtowały się na poziomie, odpowiednio, BBB+ i A2. Warto także dodać, że w ubiegłym roku Bank Zachodni WBK został uznany przez „Rzeczpospolitą” za najbardziej przyjazną spółkę publiczną, zdobył także tytuł Lidera Informatyki, a produkty BZ WBK uzyskał liczne nagrody i wyróżnienia, w tym także Medal Europej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Rok 2003 był czasem koncentracji na sprzedaży produktów strategicznych, ukierunkowanych na docelowe segmenty klientów. W tym czasie udało nam się wprowadzić do oferty kilka nowości, które spotkały się z bardzo dobrym przyjęciem klientów. Była wśród nich karta kredytowa MasterCard oraz – we współpracy z Polską Akcją Humanitarną – nowa karta affinity BZWBK VISA „Pajacyk”. Jako jeden z pierwszych, Bank Zachodni WBK zaoferował klientom kredyty pomostowe na finansowanie inwestycji z unijnych funduszy PHARE i SAPARD, a jako pierwszy – zróżnicowane taryfy dla klientów instytucjonalnych. Przeprowadziliśmy także dwie nowe subskrypcje czteroletnich Gwarantowanych Lokat Inwestycyjnych GLI EURO INDEX październik 2007 i GLI AMER INDEX październik 2007. Produkty te umożliwiają osiągnięcie zysków z inwestycji giełdowych, gwarantując przy tym stuprocentowy zwrot zainwestowanego kapitału. Z kolei oferta Banku Zachodniego WBK adresowana do firm rozwijających działalność na rynkach zagranicznych została wzbogacona o Pakiet Europejski oraz Program „Łatwy Eksport”. W ubiegłym roku w oddziałach Banku Zachodniego WBK rozpoczęto sprzedaż najnowszych produktów podmiotów zależnych – jednostek uczestnictwa w nowym funduszu inwestycyjnym ARKA Obligacji Europejskich FIO oraz obligacji wyemitowanych przez BZ WBK Leasing. Warto także podkreślić, że w 2003 roku Grupa Banku Zachodniego WBK zwiększyła się o dwie spółki: Faktor (usługi faktoringowe) oraz CardPoint (obsługa terminali), których BZ WBK jest jedynym właściciel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gły rok był czasem budowania trwałych fundamentów, które już w najbliższej przyszłości pozwolą nam osiągać bardzo dobre wyniki finansowe i zwiększyć liczbę naszych klientów. Wszystko to było możliwe przede wszystkim dzięki naszym pracownikom. Ich wiedza, umiejętności, zaangażowanie i kreatywność stanowią największy i najcenniejszy kapitał Grupy Banku Zachodniego WBK. Dlatego za ciężką i efektywną pracę w 2003 roku serdecznie dziękuję wszystkim pracownikom. Za dobrą i harmonijną współpracę dziękuję także Radzie Nadzorczej Banku Zachodniego WBK.</w:t>
      </w:r>
    </w:p>
    <w:p>
      <w:pPr>
        <w:pStyle w:val="Tekstlistu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0" w:right="1701" w:gutter="0" w:header="0" w:top="1800" w:footer="36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0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rPr/>
    </w:pPr>
    <w:r>
      <w:rPr/>
      <w:drawing>
        <wp:inline distT="0" distB="0" distL="0" distR="0">
          <wp:extent cx="3975735" cy="738505"/>
          <wp:effectExtent l="0" t="0" r="0" b="0"/>
          <wp:docPr id="4" name="Untitled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Untitled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7573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32"/>
      </w:rPr>
    </w:pPr>
    <w:r>
      <w:rPr>
        <w:sz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4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ind w:left="540" w:hanging="0"/>
      <w:rPr>
        <w:sz w:val="16"/>
      </w:rPr>
    </w:pPr>
    <w:r>
      <w:rPr>
        <w:sz w:val="16"/>
      </w:rPr>
    </w:r>
  </w:p>
  <w:p>
    <w:pPr>
      <w:pStyle w:val="Footer"/>
      <w:rPr/>
    </w:pPr>
    <w:r>
      <w:rPr/>
      <w:drawing>
        <wp:inline distT="0" distB="0" distL="0" distR="0">
          <wp:extent cx="3975735" cy="738505"/>
          <wp:effectExtent l="0" t="0" r="0" b="0"/>
          <wp:docPr id="8" name="Untitled-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Untitled-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7573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2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1270</wp:posOffset>
              </wp:positionV>
              <wp:extent cx="5715000" cy="2284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4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01595" cy="158750"/>
                                <wp:effectExtent l="0" t="0" r="0" b="0"/>
                                <wp:docPr id="2" name="logopodst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podst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6" r="-5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1595" cy="15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2"/>
                            </w:rPr>
                            <w:t>dr Jacek Kse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0"/>
                            </w:rPr>
                            <w:t>Prezes Zarządu</w:t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rFonts w:ascii="Arial" w:hAnsi="Arial" w:cs="Arial"/>
                              <w:position w:val="-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9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Pl. Władysława Andersa 5, 61-894 Pozna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telefon (+ 61) 856 40 00, fax (+ 61) 856 40 11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Rynek 9/11, 50-950 Wrocław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 xml:space="preserve">telefon (+ 71) 370 24 44, (+ 71) 370 27 87 </w:t>
                          </w:r>
                        </w:p>
                      </w:txbxContent>
                    </wps:txbx>
                    <wps:bodyPr anchor="t" lIns="92075" tIns="900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79.9pt;mso-wrap-distance-left:9.05pt;mso-wrap-distance-right:9.05pt;mso-wrap-distance-top:0pt;mso-wrap-distance-bottom:0pt;margin-top:0.1pt;mso-position-vertical-relative:text;margin-left:-81pt;mso-position-horizontal-relative:text">
              <v:textbox inset="0.100694444444444in,0.984722222222222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01595" cy="158750"/>
                          <wp:effectExtent l="0" t="0" r="0" b="0"/>
                          <wp:docPr id="3" name="logopodst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podst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6" r="-5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1595" cy="15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2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2"/>
                      </w:rPr>
                      <w:t>dr Jacek Kse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0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0"/>
                      </w:rPr>
                      <w:t>Prezes Zarządu</w:t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rFonts w:ascii="Arial" w:hAnsi="Arial" w:cs="Arial"/>
                        <w:position w:val="-9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9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Pl. Władysława Andersa 5, 61-894 Pozna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telefon (+ 61) 856 40 00, fax (+ 61) 856 40 11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Rynek 9/11, 50-950 Wrocław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 xml:space="preserve">telefon (+ 71) 370 24 44, (+ 71) 370 27 87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2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28700</wp:posOffset>
              </wp:positionH>
              <wp:positionV relativeFrom="paragraph">
                <wp:posOffset>1270</wp:posOffset>
              </wp:positionV>
              <wp:extent cx="5715000" cy="22847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4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01595" cy="1587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76" r="-5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1595" cy="15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2"/>
                            </w:rPr>
                            <w:t>dr Jacek Kse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position w:val="-1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11"/>
                              <w:sz w:val="20"/>
                            </w:rPr>
                            <w:t>Prezes Zarządu</w:t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rFonts w:ascii="Arial" w:hAnsi="Arial" w:cs="Arial"/>
                              <w:position w:val="-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9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00"/>
                            <w:ind w:left="1457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Pl. Władysława Andersa 5, 61-894 Poznań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telefon (+ 61) 856 40 00, fax (+ 61) 856 40 11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>Rynek 9/11, 50-950 Wrocław</w:t>
                          </w:r>
                        </w:p>
                        <w:p>
                          <w:pPr>
                            <w:pStyle w:val="Normal"/>
                            <w:ind w:left="1456" w:hanging="0"/>
                            <w:rPr>
                              <w:rFonts w:ascii="Arial" w:hAnsi="Arial" w:cs="Arial"/>
                              <w:sz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pl-PL"/>
                            </w:rPr>
                            <w:t xml:space="preserve">telefon (+ 71) 370 24 44, (+ 71) 370 27 87 </w:t>
                          </w:r>
                        </w:p>
                      </w:txbxContent>
                    </wps:txbx>
                    <wps:bodyPr anchor="t" lIns="92075" tIns="900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79.9pt;mso-wrap-distance-left:9.05pt;mso-wrap-distance-right:9.05pt;mso-wrap-distance-top:0pt;mso-wrap-distance-bottom:0pt;margin-top:0.1pt;mso-position-vertical-relative:text;margin-left:-81pt;mso-position-horizontal-relative:text">
              <v:textbox inset="0.100694444444444in,0.984722222222222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01595" cy="1587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76" r="-5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1595" cy="15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2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2"/>
                      </w:rPr>
                      <w:t>dr Jacek Kse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position w:val="-11"/>
                        <w:sz w:val="20"/>
                      </w:rPr>
                    </w:pPr>
                    <w:r>
                      <w:rPr>
                        <w:rFonts w:cs="Arial" w:ascii="Arial" w:hAnsi="Arial"/>
                        <w:position w:val="-11"/>
                        <w:sz w:val="20"/>
                      </w:rPr>
                      <w:t>Prezes Zarządu</w:t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rFonts w:ascii="Arial" w:hAnsi="Arial" w:cs="Arial"/>
                        <w:position w:val="-9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9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00"/>
                      <w:ind w:left="1457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Pl. Władysława Andersa 5, 61-894 Poznań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telefon (+ 61) 856 40 00, fax (+ 61) 856 40 11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>Rynek 9/11, 50-950 Wrocław</w:t>
                    </w:r>
                  </w:p>
                  <w:p>
                    <w:pPr>
                      <w:pStyle w:val="Normal"/>
                      <w:ind w:left="1456" w:hanging="0"/>
                      <w:rPr>
                        <w:rFonts w:ascii="Arial" w:hAnsi="Arial" w:cs="Arial"/>
                        <w:sz w:val="14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4"/>
                        <w:lang w:val="pl-PL"/>
                      </w:rPr>
                      <w:t xml:space="preserve">telefon (+ 71) 370 24 44, (+ 71) 370 27 87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dokumnetu">
    <w:name w:val="nagłówek dokumnetu"/>
    <w:basedOn w:val="Normal"/>
    <w:qFormat/>
    <w:pPr>
      <w:shd w:fill="FFFFFF" w:val="clear"/>
      <w:jc w:val="right"/>
    </w:pPr>
    <w:rPr>
      <w:rFonts w:ascii="Arial" w:hAnsi="Arial" w:cs="Arial"/>
      <w:b/>
      <w:bCs/>
      <w:sz w:val="20"/>
      <w:lang w:val="pl-PL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exact" w:line="320"/>
      <w:ind w:firstLine="567"/>
      <w:jc w:val="both"/>
    </w:pPr>
    <w:rPr>
      <w:rFonts w:ascii="Arial" w:hAnsi="Arial" w:cs="Arial"/>
      <w:sz w:val="20"/>
    </w:rPr>
  </w:style>
  <w:style w:type="paragraph" w:styleId="Tekstlistu">
    <w:name w:val="tekst listu"/>
    <w:basedOn w:val="TextBodyIndent"/>
    <w:qFormat/>
    <w:pPr>
      <w:pBdr>
        <w:top w:val="nil"/>
        <w:left w:val="nil"/>
        <w:bottom w:val="nil"/>
        <w:right w:val="nil"/>
      </w:pBdr>
      <w:ind w:firstLine="3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zes - listown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45:00Z</dcterms:created>
  <dc:creator>fech_ki</dc:creator>
  <dc:description/>
  <dc:language>en-US</dc:language>
  <cp:lastModifiedBy>Dorota Stadler</cp:lastModifiedBy>
  <cp:lastPrinted>2002-08-16T11:57:00Z</cp:lastPrinted>
  <dcterms:modified xsi:type="dcterms:W3CDTF">2004-02-24T07:45:00Z</dcterms:modified>
  <cp:revision>2</cp:revision>
  <dc:subject/>
  <dc:title>Wrocław, 24 luty 2004</dc:title>
</cp:coreProperties>
</file>