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RAPORT BIEGŁEGO REWIDENT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Z PRZEGLĄDU SKRÓCON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PÓŁROCZNEGO SPRAWOZDANIA FINANSOW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BANKU ZACHODNIEGO WBK S.A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BEJMUJĄCEGO OKRES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D 1 STYCZNIA 2003 ROKU DO 30 CZERWCA 2003 ROKU</w:t>
      </w:r>
    </w:p>
    <w:p>
      <w:pPr>
        <w:pStyle w:val="Normal"/>
        <w:spacing w:before="120" w:after="120"/>
        <w:ind w:left="720" w:right="375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ind w:left="720" w:right="375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rPr>
          <w:i/>
          <w:i/>
          <w:sz w:val="22"/>
        </w:rPr>
      </w:pPr>
      <w:r>
        <w:rPr>
          <w:i/>
          <w:sz w:val="22"/>
        </w:rPr>
        <w:t>Dla Akcjonariuszy Banku Zachodniego WBK S.A.</w:t>
      </w:r>
    </w:p>
    <w:p>
      <w:pPr>
        <w:pStyle w:val="Normal"/>
        <w:spacing w:before="120" w:after="120"/>
        <w:ind w:left="720" w:right="375" w:hanging="720"/>
        <w:rPr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prowadziliśmy przegląd załączonego skróconego półrocznego sprawozdania finansowego Banku Zachodniego WBK S.A., z siedzibą we Wrocławiu, Rynek 9/11, na które składa się: bilans sporządzony na dzień 30 czerwca 2003 roku, który po stronie aktywów i pasywów wykazuje sumę 24.817.559 tysięcy złotych, współczynnik wypłacalności, rachunek zysków i strat za okres sześciu miesięcy kończący się 30 czerwca 2003 roku wykazujący zysk netto w kwocie 101.149 tysięcy złotych, zestawienie zmian w kapitale własnym za okres od 1 stycznia 2003 roku do 30 czerwca 2003 roku wykazujące zwiększenie kapitału własnego o kwotę 40.256 tysięcy złotych oraz rachunek przepływów pieniężnych za okres sześciu miesięcy kończący się tego dnia, wykazujący zwiększenie stanu środków pieniężnych o kwotę 481.776 tysięcy złotych, zestawienie pozycji pozabilansowych, które na dzień 30 czerwca 2003 roku wykazuje sumę zobowiązań udzielonych w kwocie 3.750.192 tysiące złot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400"/>
          <w:tab w:val="clear" w:pos="8960"/>
        </w:tabs>
        <w:spacing w:before="0" w:after="0"/>
        <w:rPr>
          <w:sz w:val="22"/>
        </w:rPr>
      </w:pPr>
      <w:r>
        <w:rPr>
          <w:sz w:val="22"/>
        </w:rPr>
        <w:t xml:space="preserve">Za rzetelność, prawidłowość i jasność informacji zawartych w tym skróconym półrocznym sprawozdaniu finansowym odpowiada Zarząd Banku Zachodniego WBK S.A. Naszym zadaniem było dokonanie przeglądu skróconego półrocznego sprawozdania finansoweg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gląd skróconego półrocznego sprawozdania finansowego przeprowadziliśmy stosownie do postanowień Międzynarodowych Standardów Rewizji Sprawozdań Finansowych oraz postanowień normy nr 4 wykonywania zawodu biegłego rewidenta, wydanej przez Krajową Radę Biegłych Rewidentów. Przepisy te nakładają na nas obowiązek zaplanowania i przeprowadzenia przeglądu w taki sposób, aby uzyskać umiarkowaną pewność, że skrócone półroczne sprawozdanie finansowe nie zawiera istotnych nieprawidłow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glądu dokonaliśmy głównie drogą analizy danych skróconego półrocznego sprawozdania finansowego, wglądu w księgi rachunkowe oraz wykorzystania informacji uzyskanych od Zarządu oraz personelu odpowiedzialnego za finanse i księgowość Banku Zachodniego WBK S.A. Zakres i metoda przeglądu skróconego półrocznego sprawozdania finansowego istotnie różni się od badań leżących u podstaw opinii wyrażanej o rzetelności, prawidłowości i jasności rocznego sprawozdania finansowego, dlatego nie możemy wydać takiej opinii o załączonym sprawozdaniu finansowy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łączone skrócone półroczne sprawozdanie finansowe zostało sporządzone zgodnie z § 58 ust. 3 Rozporządzenia Rady Ministrów z dnia 16 października 2001 roku w sprawie informacji bieżących i okresowych przekazywanych przez emitentów papierów wartościowych (Dz. U. z 2001 roku nr 139, poz. 1569 z późniejszymi zmianami) stosownie do którego, emitent będący jednostką dominującą nie jest obowiązany do przekazywania odrębnego raportu półrocznego, pod warunkiem zamieszczenia w skonsolidowanym raporcie półrocznym skróconego półrocznego sprawozdania finansowego zawierającego: bilans, rachunek zysków i strat, zestawienie zmian w kapitale własnym, rachunek przepływów pieniężnych oraz skróconą informację dodatkową, zawierającą te informacje i dane, które są istotne dla właściwej oceny sytuacji majątkowej, finansowej i wyniku finansowego emitenta, a nie zostały zamieszczone w skonsolidowanym półrocznym sprawozdaniu finansowym. Zdaniem Zarządu Banku skonsolidowane półroczne sprawozdanie finansowe Grupy Kapitałowej Banku Zachodniego WBK S.A. zawiera wszystkie informacje, które są istotne dla właściwej oceny sytuacji majątkowej, finansowej i wyniku finansowego Banku. Skrócone półroczne sprawozdanie finansowe stanowi integralną część skonsolidowanego półrocznego sprawozdania finansowego Grupy Kapitałowej Banku Zachodniego WBK S.A. i dlatego należy je analizować łącznie ze skonsolidowanym półrocznym sprawozdaniem finansowy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prowadzony przez nas przegląd nie wykazał potrzeby dokonania istotnych zmian w załączonym skróconym półrocznym sprawozdaniu finansowym, aby przedstawiało ono prawidłowo, rzetelnie i jasno sytuację majątkową i finansową Banku Zachodniego WBK S.A. na dzień 30 czerwca 2003 roku oraz jego wynik finansowy, rentowność i przepływy środków pieniężnych za okres od 1 stycznia 2003 roku do 30 czerwca 2003 roku zgodnie z zasadami rachunkowości określonymi w ustawie z dnia 29 września 1994 roku o rachunkowości (Dz. U. z 2002 roku nr 76, poz. 694 z późniejszymi zmianami), Rozporządzeniem Ministra Finansów z dnia 10 grudnia 2001 roku w sprawie szczególnych zasad rachunkowości banków (Dz. U. z 2001 nr 149, poz. 1673 z późniejszymi zmianami), jak również wymogami dotyczącymi sprawozdań finansowych emitentów papierów wartościowych dopuszczonych do publicznego obrot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333375</wp:posOffset>
                </wp:positionV>
                <wp:extent cx="6343650" cy="257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621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Biegły Rewident nr 4979/25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Hanna Fludra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Polska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egły Rewident nr 796/16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ogdan Dębicki, Członek Zarzą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Polska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Richard Cysarz, Pełnomocni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rszawa, dnia 28 sierpnia 2003 roku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202.4pt;mso-wrap-distance-left:9pt;mso-wrap-distance-right:9pt;mso-wrap-distance-top:0pt;mso-wrap-distance-bottom:0pt;margin-top:26.25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6210"/>
                        <w:gridCol w:w="3780"/>
                      </w:tblGrid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Biegły Rewident nr 4979/257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Hanna Fludra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 KPMG Polska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egły Rewident nr 796/16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gdan Dębicki, Członek Zarzą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Za KPMG Polska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ichard Cysarz, Pełnomocni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rszawa, dnia 28 sierpnia 2003 roku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701" w:right="1588" w:gutter="0" w:header="72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right="374" w:hanging="720"/>
      <w:jc w:val="center"/>
      <w:outlineLvl w:val="0"/>
    </w:pPr>
    <w:rPr>
      <w:b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364" w:leader="none"/>
      </w:tabs>
      <w:spacing w:lineRule="exact" w:line="280" w:before="120" w:after="120"/>
      <w:ind w:right="-51" w:hanging="0"/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keepNext w:val="true"/>
      <w:tabs>
        <w:tab w:val="clear" w:pos="4703"/>
        <w:tab w:val="clear" w:pos="9406"/>
        <w:tab w:val="center" w:pos="4252" w:leader="none"/>
        <w:tab w:val="right" w:pos="8504" w:leader="none"/>
        <w:tab w:val="right" w:pos="9179" w:leader="none"/>
      </w:tabs>
      <w:overflowPunct w:val="false"/>
      <w:autoSpaceDE w:val="false"/>
      <w:spacing w:lineRule="atLeast" w:line="240" w:before="60" w:after="260"/>
      <w:ind w:left="709" w:hanging="708"/>
      <w:textAlignment w:val="baseline"/>
    </w:pPr>
    <w:rPr>
      <w:b/>
      <w:color w:val="000000"/>
      <w:kern w:val="2"/>
      <w:sz w:val="28"/>
      <w:szCs w:val="20"/>
      <w:lang w:val="pl-PL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20" w:after="0"/>
      <w:jc w:val="both"/>
    </w:pPr>
    <w:rPr>
      <w:lang w:val="pl-PL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08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364" w:leader="none"/>
        <w:tab w:val="left" w:pos="8960" w:leader="none"/>
      </w:tabs>
      <w:spacing w:lineRule="exact" w:line="280" w:before="120" w:after="120"/>
      <w:jc w:val="both"/>
    </w:pPr>
    <w:rPr>
      <w:sz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6:41:00Z</dcterms:created>
  <dc:creator>kfrelich</dc:creator>
  <dc:description/>
  <dc:language>en-US</dc:language>
  <cp:lastModifiedBy>user</cp:lastModifiedBy>
  <cp:lastPrinted>2003-08-13T11:29:00Z</cp:lastPrinted>
  <dcterms:modified xsi:type="dcterms:W3CDTF">2003-08-28T06:41:00Z</dcterms:modified>
  <cp:revision>2</cp:revision>
  <dc:subject/>
  <dc:title>OPINIA BIEGŁEGO REWIDENTA </dc:title>
</cp:coreProperties>
</file>