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NIEZALEŻNEGO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Z PRZEGLĄDU SKRÓCON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PÓŁROCZNEGO 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ZACHODNIEGO WBK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4 ROKU DO 30 CZERWCA 2004 ROKU</w:t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Banku Zachodniego WBK S.A.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iliśmy przegląd załączonego skróconego półrocznego sprawozdania finansowego Banku Zachodniego WBK S.A., z siedzibą we Wrocławiu, Rynek 9/11, na które składa się: bilans sporządzony na dzień 30 czerwca 2004 roku, który po stronie aktywów i pasywów wykazuje sumę 24.824.455 tys. złotych, współczynnik wypłacalności, rachunek zysków i strat za okres sześciu miesięcy kończący się 30 czerwca 2004 roku wykazujący zysk netto w kwocie 257.014 tys. złotych, zestawienie zmian w kapitale własnym za okres od 1 stycznia 2004 roku do 30 czerwca 2004 roku wykazujące zwiększenie kapitału własnego o kwotę 204.500 tys. złotych, rachunek przepływów pieniężnych za okres sześciu miesięcy kończący się tego dnia, wykazujący zmniejszenie stanu środków pieniężnych o kwotę 482.635 tys. złotych, zestawienie pozycji pozabilansowych, które na dzień 30 czerwca 2004 roku wykazuje sumę zobowiązań udzielonych w kwocie 4.600.176 tys. złot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>
          <w:sz w:val="22"/>
        </w:rPr>
      </w:pPr>
      <w:r>
        <w:rPr>
          <w:sz w:val="22"/>
        </w:rPr>
        <w:t xml:space="preserve">Za rzetelność, prawidłowość i jasność informacji zawartych w tym skróconym półrocznym sprawozdaniu finansowym odpowiada Zarząd Banku Zachodniego WBK S.A. Naszym zadaniem było dokonanie przeglądu skróconego półrocznego sprawozdania finansow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skróconego półrocznego sprawozdania finansowego przeprowadziliśmy stosownie do postanowień Międzynarodowych Standardów Rewizji Sprawozdań Finansowych oraz postanowień normy nr 4 wykonywania zawodu biegłego rewidenta, wydanej przez Krajową Radę Biegłych Rewidentów. Przepisy te nakładają na nas obowiązek zaplanowania i przeprowadzenia przeglądu w taki sposób, aby uzyskać umiarkowaną pewność, że skrócone półroczne sprawozdanie finansowe nie zawiera istotnych nieprawidłow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u dokonaliśmy głównie drogą analizy danych skróconego półrocznego sprawozdania finansowego, wglądu w księgi rachunkowe oraz wykorzystania informacji uzyskanych od Zarządu oraz personelu Banku Zachodniego WBK S.A. Zakres i metoda przeglądu skróconego półrocznego sprawozdania finansowego istotnie różni się od badań leżących u podstaw opinii wyrażanej o rzetelności, prawidłowości i jasności rocznego sprawozdania finansowego, dlatego nie możemy wydać takiej opinii o załączonym sprawozdaniu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ałączone skrócone półroczne sprawozdanie finansowe zostało sporządzone zgodnie z § 58 ust. 3 Rozporządzenia Rady Ministrów z dnia 16 października 2001 roku w sprawie informacji bieżących i okresowych przekazywanych przez emitentów papierów wartościowych (Dz. U. z 2001 roku nr 139, poz. 1569 z późniejszymi zmianami) stosownie do którego, emitent będący jednostką dominującą nie jest obowiązany do przekazywania odrębnego raportu półrocznego, pod warunkiem zamieszczenia w skonsolidowanym raporcie półrocznym skróconego półrocznego sprawozdania finansowego zawierającego: bilans, rachunek zysków i strat, zestawienie zmian w kapitale własnym, rachunek przepływów pieniężnych oraz skróconą informację dodatkową, zawierającą te informacje i dane, które są istotne dla właściwej oceny sytuacji majątkowej, finansowej i wyniku finansowego emitenta, a nie zostały zamieszczone w skonsolidowanym półrocznym sprawozdaniu finansowym. Zdaniem Zarządu Banku skonsolidowane półroczne sprawozdanie finansowe Grupy Kapitałowej Banku Zachodniego WBK S.A. zawiera wszystkie informacje, które są istotne dla właściwej oceny sytuacji majątkowej, finansowej i wyniku finansowego Banku. Skrócone półroczne sprawozdanie finansowe stanowi integralną część skonsolidowanego półrocznego sprawozdania finansowego Grupy Kapitałowej Banku Zachodniego WBK S.A. i dlatego należy je analizować łącznie ze skonsolidowanym półrocznym sprawozdaniem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ony przez nas przegląd nie wykazał potrzeby dokonania istotnych zmian w załączonym skróconym półrocznym sprawozdaniu finansowym, aby przedstawiało ono prawidłowo, rzetelnie i jasno sytuację majątkową i finansową Banku Zachodniego WBK S.A. na dzień 30 czerwca 2004 roku oraz jego wynik finansowy, rentowność i przepływy środków pieniężnych za okres od 1 stycznia 2004 roku do 30 czerwca 2004 roku zgodnie z zasadami rachunkowości określonymi w ustawie z dnia 29 września 1994 roku o rachunkowości (Dz. U. z 2002 roku nr 76, poz. 694 z późniejszymi zmianami), Rozporządzeniem Ministra Finansów z dnia 10 grudnia 2001 roku w sprawie szczególnych zasad rachunkowości banków (Dz. U. z 2001 nr 149, poz. 1673 z późniejszymi zmianami), jak również wymogami dotyczącymi sprawozdań finansowych emitentów papierów wartościowych dopuszczonych do publicznego obro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333375</wp:posOffset>
                </wp:positionV>
                <wp:extent cx="634365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603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4979/25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nna Fludr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l. Chłodna 51, 00-867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9941/7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żena Graczyk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ul. Chłodna 51, 00-867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chard Cysarz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rszawa, dnia 18 sierpnia 2004 roku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27.7pt;mso-wrap-distance-left:9pt;mso-wrap-distance-right:9pt;mso-wrap-distance-top:0pt;mso-wrap-distance-bottom:0pt;margin-top:26.2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6030"/>
                        <w:gridCol w:w="3960"/>
                      </w:tblGrid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Biegły Rewident nr 4979/25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nna Fludra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l. Chłodna 51, 00-867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ły Rewident nr 9941/7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żena Graczyk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ul. Chłodna 51, 00-867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hard Cysarz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rszawa, dnia 18 sierpnia 2004 roku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588" w:gutter="0" w:header="72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53:00Z</dcterms:created>
  <dc:creator>kfrelich</dc:creator>
  <dc:description/>
  <dc:language>en-US</dc:language>
  <cp:lastModifiedBy>dowzya01</cp:lastModifiedBy>
  <cp:lastPrinted>2004-09-03T14:39:00Z</cp:lastPrinted>
  <dcterms:modified xsi:type="dcterms:W3CDTF">2004-09-09T14:53:00Z</dcterms:modified>
  <cp:revision>2</cp:revision>
  <dc:subject/>
  <dc:title>OPINIA BIEGŁEGO REWIDENTA </dc:title>
</cp:coreProperties>
</file>